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800000"/>
        </w:rPr>
      </w:pPr>
      <w:r>
        <w:rPr>
          <w:color w:val="800000"/>
        </w:rPr>
        <w:t>Analytic Rubric for American Dream Individual Projec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ree facets of understanding: Explanation, Interpretation, and Perspectiv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Edited by Suzanne Conti from SFSU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A rubric that combines insight and performance as it relates to the understanding of ideas and meaning</w:t>
      </w:r>
      <w:r>
        <w:rPr>
          <w:rFonts w:cs="Arial" w:ascii="Arial" w:hAnsi="Arial"/>
          <w:sz w:val="20"/>
        </w:rPr>
        <w:t>.</w:t>
      </w:r>
    </w:p>
    <w:tbl>
      <w:tblPr>
        <w:tblW w:w="13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483"/>
        <w:gridCol w:w="2880"/>
        <w:gridCol w:w="1833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0000"/>
                <w:sz w:val="20"/>
              </w:rPr>
              <w:t>Explanation</w:t>
            </w:r>
            <w:r>
              <w:rPr>
                <w:rFonts w:cs="Arial" w:ascii="Arial" w:hAnsi="Arial"/>
                <w:b/>
                <w:sz w:val="20"/>
              </w:rPr>
              <w:t xml:space="preserve"> (50%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tograph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0000"/>
                <w:sz w:val="20"/>
              </w:rPr>
              <w:t>Interpretation</w:t>
            </w:r>
            <w:r>
              <w:rPr>
                <w:rFonts w:cs="Arial" w:ascii="Arial" w:hAnsi="Arial"/>
                <w:b/>
                <w:sz w:val="20"/>
              </w:rPr>
              <w:t xml:space="preserve"> (50%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ia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0000"/>
                <w:sz w:val="20"/>
              </w:rPr>
              <w:t>Perspective</w:t>
            </w:r>
            <w:r>
              <w:rPr>
                <w:rFonts w:cs="Arial" w:ascii="Arial" w:hAnsi="Arial"/>
                <w:b/>
                <w:sz w:val="20"/>
              </w:rPr>
              <w:t xml:space="preserve"> (50%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edia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0000"/>
                <w:sz w:val="20"/>
              </w:rPr>
              <w:t>Performance Product</w:t>
            </w:r>
            <w:r>
              <w:rPr>
                <w:rFonts w:cs="Arial" w:ascii="Arial" w:hAnsi="Arial"/>
                <w:b/>
                <w:sz w:val="20"/>
              </w:rPr>
              <w:t xml:space="preserve"> (50%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erica Dream Powerpoint/Animoto/Photostor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ints per Se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points possibl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 points possibl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800000"/>
                <w:sz w:val="20"/>
              </w:rPr>
              <w:t>Sophisticated</w:t>
            </w:r>
            <w:r>
              <w:rPr>
                <w:rFonts w:cs="Arial" w:ascii="Arial" w:hAnsi="Arial"/>
                <w:i/>
                <w:sz w:val="20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an unusually thorough, elegant, and inventive account of the American Dream; fully supported, verified, and justified; deep and broad: goes well beyond the information giv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eviden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 points possibl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800000"/>
                <w:sz w:val="20"/>
              </w:rPr>
              <w:t>Profound</w:t>
            </w:r>
            <w:r>
              <w:rPr>
                <w:rFonts w:cs="Arial" w:ascii="Arial" w:hAnsi="Arial"/>
                <w:i/>
                <w:sz w:val="20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a powerful and illuminating interpretation and analysis of the importance/meaning/significance; tells a rich and insightful story of the American Dream. Provides a rich history or context; sees deeply and incisively any ironies in the different interpreta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eviden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 points possibl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800000"/>
                <w:sz w:val="20"/>
              </w:rPr>
              <w:t>Insightful:</w:t>
            </w:r>
            <w:r>
              <w:rPr>
                <w:rFonts w:cs="Arial" w:ascii="Arial" w:hAnsi="Arial"/>
                <w:sz w:val="20"/>
              </w:rPr>
              <w:t xml:space="preserve"> a penetrating and novel viewpoint of the American Dream. Effectively critiques and encompasses other plausible perspectives; takes a long and dispassionate, critical view of the issues involved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eviden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0 points possibl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800000"/>
                <w:sz w:val="20"/>
              </w:rPr>
              <w:t>Highly Effective</w:t>
            </w:r>
            <w:r>
              <w:rPr>
                <w:rFonts w:cs="Arial" w:ascii="Arial" w:hAnsi="Arial"/>
                <w:i/>
                <w:sz w:val="20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The product is highly effective. The product is engaging, polished, clear, and presents the material in a thorough manner. The presentation is mindful of the audience, context, and purpose. The final product shows high quality craftsmanship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eviden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points</w:t>
            </w:r>
          </w:p>
        </w:tc>
      </w:tr>
      <w:tr>
        <w:trPr>
          <w:trHeight w:val="232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8 point possibl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800000"/>
                <w:sz w:val="20"/>
              </w:rPr>
              <w:t>Developed:</w:t>
            </w:r>
            <w:r>
              <w:rPr>
                <w:rFonts w:cs="Arial" w:ascii="Arial" w:hAnsi="Arial"/>
                <w:sz w:val="20"/>
              </w:rPr>
              <w:t xml:space="preserve"> an account of the American Dream that reflects some in-depth and personalized ideas; the student is making the work her own, going beyond the given–there is supported theory here, but insufficient or inadequate evidence and argu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eviden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8 point possibl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800000"/>
                <w:sz w:val="20"/>
              </w:rPr>
              <w:t>Perceptive:</w:t>
            </w:r>
            <w:r>
              <w:rPr>
                <w:rFonts w:cs="Arial" w:ascii="Arial" w:hAnsi="Arial"/>
                <w:sz w:val="20"/>
              </w:rPr>
              <w:t xml:space="preserve"> a helpful interpretation or analysis of the importance/meaning/significance: tells a clear and instructive story of the American Dream. Provides a useful history or context; sees different levels of interpret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eviden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8 point possibl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800000"/>
                <w:sz w:val="20"/>
              </w:rPr>
              <w:t>Considered:</w:t>
            </w:r>
            <w:r>
              <w:rPr>
                <w:rFonts w:cs="Arial" w:ascii="Arial" w:hAnsi="Arial"/>
                <w:sz w:val="20"/>
              </w:rPr>
              <w:t xml:space="preserve"> a reasonably critical and comprehensive look at all points of view in the context of one’s own; makes clear that there is plausibility to other points of view in the American Dream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eviden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8 point possibl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800000"/>
                <w:sz w:val="20"/>
              </w:rPr>
              <w:t>Effective:</w:t>
            </w:r>
            <w:r>
              <w:rPr>
                <w:rFonts w:cs="Arial" w:ascii="Arial" w:hAnsi="Arial"/>
                <w:sz w:val="20"/>
              </w:rPr>
              <w:t xml:space="preserve"> The product is effective. The layout and design elements are presented in a clear and thorough manner, showing awareness of the audience, context, and purpos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eviden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point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0000"/>
                <w:sz w:val="20"/>
              </w:rPr>
              <w:t>Explanation</w:t>
            </w:r>
            <w:r>
              <w:rPr>
                <w:rFonts w:cs="Arial" w:ascii="Arial" w:hAnsi="Arial"/>
                <w:b/>
                <w:sz w:val="20"/>
              </w:rPr>
              <w:t xml:space="preserve"> (50%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hotograph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0000"/>
                <w:sz w:val="20"/>
              </w:rPr>
              <w:t>Interpretation</w:t>
            </w:r>
            <w:r>
              <w:rPr>
                <w:rFonts w:cs="Arial" w:ascii="Arial" w:hAnsi="Arial"/>
                <w:b/>
                <w:sz w:val="20"/>
              </w:rPr>
              <w:t xml:space="preserve"> (50%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ia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0000"/>
                <w:sz w:val="20"/>
              </w:rPr>
              <w:t>Perspective</w:t>
            </w:r>
            <w:r>
              <w:rPr>
                <w:rFonts w:cs="Arial" w:ascii="Arial" w:hAnsi="Arial"/>
                <w:b/>
                <w:sz w:val="20"/>
              </w:rPr>
              <w:t xml:space="preserve"> (50%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edia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0000"/>
                <w:sz w:val="20"/>
              </w:rPr>
              <w:t>Performance Product</w:t>
            </w:r>
            <w:r>
              <w:rPr>
                <w:rFonts w:cs="Arial" w:ascii="Arial" w:hAnsi="Arial"/>
                <w:b/>
                <w:sz w:val="20"/>
              </w:rPr>
              <w:t xml:space="preserve"> (50%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America Dreams Powerpoint/Animoto/Photostor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  <w:t>Points per Sec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5 point possibl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800000"/>
                <w:sz w:val="20"/>
              </w:rPr>
              <w:t>Intuitive</w:t>
            </w:r>
            <w:r>
              <w:rPr>
                <w:rFonts w:cs="Arial" w:ascii="Arial" w:hAnsi="Arial"/>
                <w:i/>
                <w:sz w:val="20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an incomplete account but with apt and insightful ideas about the American Dream; extends and deepens some of what was learned; some “reading between the lines”; account has limited support/argument/data or sweeping generalizations. There is a theory, but one with limited testing and evidence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eviden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5 point possibl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800000"/>
                <w:sz w:val="20"/>
              </w:rPr>
              <w:t>Interpreted:</w:t>
            </w:r>
            <w:r>
              <w:rPr>
                <w:rFonts w:cs="Arial" w:ascii="Arial" w:hAnsi="Arial"/>
                <w:sz w:val="20"/>
              </w:rPr>
              <w:t xml:space="preserve"> a plausible interpretation or analysis of the importance/meaning/significance; makes sense of a story; provides a history your context to the American Drea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eviden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5 point possibl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800000"/>
                <w:sz w:val="20"/>
              </w:rPr>
              <w:t>Aware: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nows of different points of view and somewhat able to place own view in perspective, but weakness in considering worth of each perspective or critiquing each perspective, especially one’s own; uncritical about tacit assump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eviden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5 point possibl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800000"/>
                <w:sz w:val="20"/>
              </w:rPr>
              <w:t>Somewhat</w:t>
            </w:r>
            <w:r>
              <w:rPr>
                <w:rFonts w:cs="Arial" w:ascii="Arial" w:hAnsi="Arial"/>
                <w:i/>
                <w:sz w:val="20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Effective: The product is somewhat effective. Some problems with clarity, thoroughness, delivery, and polish are evident. It is unclear whether the audience, context and purpose have been consider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eviden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point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 point possibl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800000"/>
                <w:sz w:val="20"/>
              </w:rPr>
              <w:t>Naïve</w:t>
            </w:r>
            <w:r>
              <w:rPr>
                <w:rFonts w:cs="Arial" w:ascii="Arial" w:hAnsi="Arial"/>
                <w:i/>
                <w:sz w:val="20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a superficial account of the American Dream: more descriptive than analytical or relative; a fragmentary or sketch account of facts/ideas or generalizations; a black-and-white account; less a theory than an unexamined hunch or borrowed ide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eviden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 point possibl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800000"/>
                <w:sz w:val="20"/>
              </w:rPr>
              <w:t>Literal:</w:t>
            </w:r>
            <w:r>
              <w:rPr>
                <w:rFonts w:cs="Arial" w:ascii="Arial" w:hAnsi="Arial"/>
                <w:sz w:val="20"/>
              </w:rPr>
              <w:t xml:space="preserve"> a simplistic or superficial reading of the American Dream. Mechanical translation; a decoding with little or no interpretation; no sense of wider importance or significance: a restatement of what was taught or rea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eviden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 point possibl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800000"/>
                <w:sz w:val="20"/>
              </w:rPr>
              <w:t>Uncritical</w:t>
            </w:r>
            <w:r>
              <w:rPr>
                <w:rFonts w:cs="Arial" w:ascii="Arial" w:hAnsi="Arial"/>
                <w:i/>
                <w:sz w:val="20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unaware of different points of view; prone to overlook or ignore other perspectives; has difficult imagining other ways of seeing things; prone to egocentric argument and personal criticism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eviden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 point possibl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800000"/>
                <w:sz w:val="20"/>
              </w:rPr>
              <w:t>Ineffective:</w:t>
            </w:r>
            <w:r>
              <w:rPr>
                <w:rFonts w:cs="Arial" w:ascii="Arial" w:hAnsi="Arial"/>
                <w:sz w:val="20"/>
              </w:rPr>
              <w:t xml:space="preserve"> The product is ineffective. One of two situations is evident: The product is unpolished, providing little evidence of planning, practice, and consideration of purpose and audience; or the presentation is so unclear and confusing that the key points are difficult to determin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eviden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points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>Rubric Source</w:t>
      </w:r>
      <w:r>
        <w:rPr>
          <w:rFonts w:cs="Arial" w:ascii="Arial" w:hAnsi="Arial"/>
          <w:i/>
          <w:sz w:val="20"/>
        </w:rPr>
        <w:t xml:space="preserve">: Understanding By Design Handbook, </w:t>
      </w:r>
      <w:r>
        <w:rPr>
          <w:rFonts w:cs="Arial" w:ascii="Arial" w:hAnsi="Arial"/>
          <w:sz w:val="20"/>
        </w:rPr>
        <w:t>Jay McTighe and Grant Wiggins</w:t>
      </w:r>
    </w:p>
    <w:sectPr>
      <w:headerReference w:type="default" r:id="rId2"/>
      <w:type w:val="nextPage"/>
      <w:pgSz w:orient="landscape" w:w="15840" w:h="12240"/>
      <w:pgMar w:left="1440" w:right="1440" w:gutter="0" w:header="720" w:top="1080" w:footer="0" w:bottom="6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Genev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</w:rPr>
      <w:t>America Dreams</w:t>
    </w:r>
    <w:r>
      <w:rPr>
        <w:rFonts w:cs="Arial" w:ascii="Arial" w:hAnsi="Arial"/>
        <w:i/>
        <w:sz w:val="20"/>
      </w:rPr>
      <w:t>…through the decades</w:t>
    </w:r>
    <w:r>
      <w:rPr>
        <w:rFonts w:cs="Arial" w:ascii="Arial" w:hAnsi="Arial"/>
        <w:sz w:val="20"/>
      </w:rPr>
      <w:t xml:space="preserve"> –Rubric for ITEC712 San Francisco State Univers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8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30:00Z</dcterms:created>
  <dc:creator>BASRC</dc:creator>
  <dc:description/>
  <dc:language>en-US</dc:language>
  <cp:lastModifiedBy>Suzanne Conti</cp:lastModifiedBy>
  <cp:lastPrinted>2001-02-06T08:19:00Z</cp:lastPrinted>
  <dcterms:modified xsi:type="dcterms:W3CDTF">2011-02-01T13:30:00Z</dcterms:modified>
  <cp:revision>2</cp:revision>
  <dc:subject/>
  <dc:title>Analytic Rubric with Four Criteria</dc:title>
</cp:coreProperties>
</file>